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278s-60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6-03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6-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278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-6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278s-60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278s-60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00"/>
        <w:gridCol w:w="622"/>
        <w:gridCol w:w="5619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3505200" cy="990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5848350" cy="4076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4575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38976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38893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8728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8754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9870</wp:posOffset>
                </wp:positionH>
                <wp:positionV relativeFrom="paragraph">
                  <wp:posOffset>1546225</wp:posOffset>
                </wp:positionV>
                <wp:extent cx="3065780" cy="386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pt;margin-top:121.75pt;width:241.35pt;height:30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0015" cy="37757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b00216083</cp:lastModifiedBy>
  <cp:lastPrinted>2011-06-15T14:17:00Z</cp:lastPrinted>
  <dcterms:modified xsi:type="dcterms:W3CDTF">2014-06-03T11:1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1792946</vt:lpwstr>
  </property>
</Properties>
</file>